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>
          <w:bCs/>
        </w:rPr>
        <w:t xml:space="preserve">Príloha č. 2 Rozhodnutia o schválení žiadosti o NFP  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</w:r>
    </w:p>
    <w:p>
      <w:pPr>
        <w:pStyle w:val="Header"/>
        <w:spacing w:before="240" w:after="0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  <w:t xml:space="preserve">1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3018720477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3018720477"/>
            <w:bookmarkStart w:id="1" w:name="__Fieldmark__0_3018720477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2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3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4. Merateľné ukazovat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Merateľné ukazovatele Projektu s relevanciou k horizontálnym prioritá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/>
        <w:t>5. Aktivity a príspevok aktivít k výsledkom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6. Časový rámec realizácie aktivít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bCs/>
          <w:sz w:val="22"/>
          <w:szCs w:val="22"/>
        </w:rPr>
      </w:pPr>
      <w:r>
        <w:br w:type="page"/>
      </w: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7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é výdavky projektu 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8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0:27:00Z</dcterms:created>
  <dc:creator>Ada</dc:creator>
  <dc:description/>
  <dc:language>en-US</dc:language>
  <cp:lastModifiedBy>Šutto Ivan</cp:lastModifiedBy>
  <dcterms:modified xsi:type="dcterms:W3CDTF">2015-06-11T10:27:00Z</dcterms:modified>
  <cp:revision>2</cp:revision>
  <dc:subject/>
  <dc:title/>
</cp:coreProperties>
</file>